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172710577"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72970432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